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 xml:space="preserve">к проекту Соглашения о сотрудничестве по созданию и применению стандартных образцов состава и свойств веществ и материало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жгосударственные стандартные образцы (МСО) – национальные стандартные образцы утвержденных типов, признанные Межгосударственным советом по стандартизации, метрологии и сертификации (МГС) и предназначенные для применения в сфере государственного метрологического контроля и надзора, государственного регулирования обеспечения единства измерений (далее – сфера законодательной метрологи) государств – участников СНГ, присоединившихся к их признанию. МСО востребованы и широко применяются в государствах – участниках СНГ. Необходимо создать условия для их легитимного применения в государствах – участниках СНГ на основе межправительственного соглаш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Проблемой легитимного применения МСО в государствах является различие нормативного правового регулирования в области стандартных образцов (согласно новому законодательству):</w:t>
      </w:r>
    </w:p>
    <w:p>
      <w:pPr>
        <w:pStyle w:val="Style17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государствах</w:t>
      </w:r>
      <w:r>
        <w:rPr>
          <w:sz w:val="28"/>
          <w:szCs w:val="28"/>
        </w:rPr>
        <w:t> – </w:t>
      </w:r>
      <w:r>
        <w:rPr>
          <w:rFonts w:cs="Times New Roman" w:ascii="Times New Roman" w:hAnsi="Times New Roman"/>
          <w:sz w:val="28"/>
          <w:szCs w:val="28"/>
        </w:rPr>
        <w:t>участниках СНГ стандартные образцы (СО), предназначенные для применения в сфере законодательной метрологии, проходят процедуру утверждения типа СО в качестве национальных СО (</w:t>
      </w:r>
      <w:r>
        <w:rPr>
          <w:rFonts w:cs="Times New Roman" w:ascii="Times New Roman" w:hAnsi="Times New Roman"/>
          <w:i/>
          <w:sz w:val="28"/>
          <w:szCs w:val="28"/>
        </w:rPr>
        <w:t>ГОСТ 8.315-97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Style17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снованием для утверждения типа СО во многих государствах</w:t>
      </w:r>
      <w:r>
        <w:rPr>
          <w:sz w:val="28"/>
          <w:szCs w:val="28"/>
        </w:rPr>
        <w:t xml:space="preserve"> – </w:t>
      </w:r>
      <w:r>
        <w:rPr>
          <w:rFonts w:cs="Times New Roman" w:ascii="Times New Roman" w:hAnsi="Times New Roman"/>
          <w:sz w:val="28"/>
          <w:szCs w:val="28"/>
        </w:rPr>
        <w:t xml:space="preserve">участниках СНГ (за исключением России) являются положительные результаты метрологической экспертизы документации </w:t>
      </w:r>
      <w:r>
        <w:rPr>
          <w:rFonts w:cs="Times New Roman" w:ascii="Times New Roman" w:hAnsi="Times New Roman"/>
          <w:i/>
          <w:sz w:val="28"/>
          <w:szCs w:val="28"/>
        </w:rPr>
        <w:t>(ГОСТ 8.315-97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7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 Российской Федерации основанием для утверждения типа СО являются положительные результаты испытаний СО в целях утверждения типа (</w:t>
      </w:r>
      <w:r>
        <w:rPr>
          <w:rFonts w:cs="Times New Roman" w:ascii="Times New Roman" w:hAnsi="Times New Roman"/>
          <w:i/>
          <w:sz w:val="28"/>
          <w:szCs w:val="28"/>
        </w:rPr>
        <w:t>Федеральный закон № 102-ФЗ «Об обеспечении единства измерений»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В Российской Федерации сложилась ситуация, когда:</w:t>
      </w:r>
    </w:p>
    <w:p>
      <w:pPr>
        <w:pStyle w:val="Style17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дной стороны, Российская Федерация в рамках МГС присоединилась (согласно принятой в МГС процедуре) к признанию национального СО другого государства – участника МГС в качестве МСО; </w:t>
      </w:r>
    </w:p>
    <w:p>
      <w:pPr>
        <w:pStyle w:val="Style17"/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учитывая положения Федерального закона № 102-ФЗ (статья 8, п. 2), организации и предприятия Российской Федерации не могут применять МСО не российского производства для метрологического обеспечения измерений, относящихся к сфере государственного регулирования обеспечения единства измерений, так как МСО другого государства – участника МГС не является СО утвержденного типа в России, поскольку не прошел испытания СО в целях утверждения типа.</w:t>
      </w:r>
    </w:p>
    <w:p>
      <w:pPr>
        <w:pStyle w:val="Normal"/>
        <w:spacing w:before="12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чания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№ 102-ФЗ «Об обеспечении единства измерений» (статья 8, п. 2 в сфере государственного регулирования обеспечения единства измерений применяются СО утвержденных типов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утверждения типа СО, который является МСО, необходимо провести испытания в целях утверждения типа национального СО другого государства, т.е. провести заново определение метрологических характеристик, которые уже для национального СО сделаны и тип их утвержден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МСО, выпущенные в государствах – участниках СНГ, к которым присоединилась Российская Федерация, могли бы быть использованы в сфере государственного регулирования обеспечения единства измерений (сфере законодательной метрологии) без дополнительных процедур утверждения типа и соответственно испытаний СО в целях утверждения типа при условии, если Соглашение о сотрудничестве </w:t>
      </w:r>
      <w:r>
        <w:rPr>
          <w:color w:val="000000"/>
          <w:sz w:val="28"/>
          <w:szCs w:val="28"/>
        </w:rPr>
        <w:t xml:space="preserve">по созданию и применению стандартных образцов состава и свойств веществ и материалов будет носить статус </w:t>
      </w:r>
      <w:r>
        <w:rPr>
          <w:b/>
          <w:color w:val="000000"/>
          <w:sz w:val="28"/>
          <w:szCs w:val="28"/>
        </w:rPr>
        <w:t>международного договора</w:t>
      </w:r>
      <w:r>
        <w:rPr>
          <w:color w:val="000000"/>
          <w:sz w:val="28"/>
          <w:szCs w:val="28"/>
        </w:rPr>
        <w:t xml:space="preserve"> (</w:t>
      </w:r>
      <w:r>
        <w:rPr>
          <w:b/>
          <w:color w:val="000000"/>
          <w:sz w:val="28"/>
          <w:szCs w:val="28"/>
        </w:rPr>
        <w:t>межправительственного соглашения</w:t>
      </w:r>
      <w:r>
        <w:rPr>
          <w:color w:val="000000"/>
          <w:sz w:val="28"/>
          <w:szCs w:val="28"/>
        </w:rPr>
        <w:t xml:space="preserve">). В этом случае вступает в действие статья 4 </w:t>
      </w:r>
      <w:r>
        <w:rPr>
          <w:sz w:val="28"/>
          <w:szCs w:val="28"/>
        </w:rPr>
        <w:t xml:space="preserve">Федерального закона </w:t>
      </w:r>
      <w:r>
        <w:rPr>
          <w:color w:val="000000"/>
          <w:sz w:val="28"/>
          <w:szCs w:val="28"/>
        </w:rPr>
        <w:t>№ 102-ФЗ «Об обеспечении единства измерений», предусматривающая следующе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 xml:space="preserve">Статья 4. Международные договоры Российской Федераци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международным договором Российской Федерации установлены иные правила, чем те, которые предусмотрены законодательством Российской Федерации об обеспечении единства измерений, то применяются правила международного договора»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Справочно: Соглашение о сотрудничестве </w:t>
      </w:r>
      <w:r>
        <w:rPr>
          <w:i/>
          <w:color w:val="000000"/>
          <w:sz w:val="28"/>
          <w:szCs w:val="28"/>
        </w:rPr>
        <w:t>по созданию и применению стандартных образцов состава и свойств веществ и материалов</w:t>
      </w:r>
      <w:r>
        <w:rPr>
          <w:i/>
          <w:iCs/>
          <w:sz w:val="28"/>
          <w:szCs w:val="28"/>
        </w:rPr>
        <w:t xml:space="preserve"> от 24 июня 2006 года</w:t>
      </w:r>
      <w:r>
        <w:rPr>
          <w:iCs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ринято МГС и статуса международного договора не име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читывая, что во многих государствах – участниках СНГ ведется пересмотр действующего законодательства в области метрологии, ситуация по СО, аналогичная Российской Федерации, может возникнуть и в этих государствах, что повлечет за собой значительные трудности с применением МСО. Решением вопроса является принятие межправительственного соглашения, позволяющее следовать правилам международного договора, в том числе в случаях, когда национальным законодательством в области метрологии предусмотрены иные правила.</w:t>
      </w:r>
    </w:p>
    <w:p>
      <w:pPr>
        <w:pStyle w:val="Normal"/>
        <w:spacing w:before="120" w:after="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све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признанию национальных стандартных образцов в качестве межгосударственных стандартных образцов осуществляется в рамках МГС с 1996 года. Основанием для признания МСО государствами-участниками служат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шение о сотрудничестве </w:t>
      </w:r>
      <w:r>
        <w:rPr>
          <w:color w:val="000000"/>
          <w:sz w:val="28"/>
          <w:szCs w:val="28"/>
        </w:rPr>
        <w:t>по созданию и применению стандартных образцов состава и свойств веществ и материалов от</w:t>
      </w:r>
      <w:r>
        <w:rPr>
          <w:iCs/>
          <w:sz w:val="28"/>
          <w:szCs w:val="28"/>
        </w:rPr>
        <w:t xml:space="preserve"> 24 июня 2006 год (далее – Соглашение)</w:t>
      </w:r>
      <w:r>
        <w:rPr>
          <w:i/>
          <w:iCs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действует</w:t>
      </w:r>
      <w:r>
        <w:rPr>
          <w:i/>
          <w:sz w:val="28"/>
          <w:szCs w:val="28"/>
        </w:rPr>
        <w:t xml:space="preserve"> взамен </w:t>
      </w:r>
      <w:r>
        <w:rPr>
          <w:i/>
          <w:color w:val="000000"/>
          <w:sz w:val="28"/>
          <w:szCs w:val="28"/>
        </w:rPr>
        <w:t>Соглашения о сотрудничестве по созданию и применению МСО состава и свойств веществ и материалов от 6 октября 1992 год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МГ 16-96 «Положение о межгосударственном стандартном образце»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по МСО осуществляется также на основан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МГ 26-98</w:t>
      </w:r>
      <w:r>
        <w:rPr>
          <w:sz w:val="28"/>
          <w:szCs w:val="28"/>
        </w:rPr>
        <w:t xml:space="preserve"> «Реестр межгосударственных стандартных образцов состава и свойств веществ и материалов. Основные положения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ГОСТ 8.315-97 «</w:t>
      </w:r>
      <w:r>
        <w:rPr>
          <w:sz w:val="28"/>
          <w:szCs w:val="28"/>
        </w:rPr>
        <w:t>ГСИ. Стандартные образцы состава и свойств веществ и материалов. Основные положе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МГ 17-96 «Порядок планирования работ по сотрудничеству в области создания и применения стандартных образцов состава и свойств веществ и материал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МГ 27-99 «</w:t>
      </w:r>
      <w:r>
        <w:rPr>
          <w:sz w:val="28"/>
          <w:szCs w:val="28"/>
        </w:rPr>
        <w:t>Порядок проведения и содержание работ при проведении метрологической экспертизы технической документации на межгосударственные стандартные образц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СО широко используются для метрологического обеспечения измерений в государствах – участниках СНГ, присоединившихся к признанию этих СО. По состоянию на 1 декабря 2016 года в Реестре межгосударственных стандартных образцов, ведение которого осуществляет Бюро по стандартам, зарегистрировано 2 034 МСО. Из них 1 508 МСО являются стандартными образцами утвержденных типов (ГСО), которые выпускаются на территории Российской Федерации и применяются лабораториями в различных сферах, в том числе в сфере государственного регулирования обеспечения единства измерений. 526 МСО являются национальными стандартными образцами других государств – участников СНГ, к признанию которых в качестве МСО согласно Соглашения и ПМГ 16-96 присоединилась Российская Федерац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Соглашения рассматривался на заседаниях Научно-технической комиссии по метрологии, МГС и национальными органами по стандартизации, метрологии и сертификации (далее – национальные органы). Замечания и предложения, полученные от национальных органов, учтены при доработке проекта Согла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43-м заседании НТКМетр по результатам обсуждения в ходе заседания доработана окончательная редакция проекта Соглаше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рекомендацией 43-го заседания НТКМетр проект Соглашения внесен Росстандартом для рассмотрения на 49-м заседании МГ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49-м заседании МГС данный проект Соглашения одобрен </w:t>
        <w:br/>
        <w:t>(п. 33.2 протокола № 49-2016 МГС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полагается подписание проекта Соглашения всеми государствами – участниками СНГ. Финансовые затраты не предпо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38" w:hanging="0"/>
        <w:jc w:val="right"/>
        <w:rPr/>
      </w:pPr>
      <w:r>
        <w:rPr>
          <w:sz w:val="28"/>
          <w:szCs w:val="28"/>
        </w:rPr>
        <w:t>Межгосударственный совет по стандартизации,</w:t>
        <w:br/>
        <w:t>метрологии и сертифика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567" w:top="1559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 English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FILENAME \p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/tmp/in/input.doc</w:t>
    </w:r>
    <w:r>
      <w:rPr>
        <w:sz w:val="12"/>
        <w:szCs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  <w:szCs w:val="12"/>
      </w:rPr>
      <w:br/>
    </w: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PRINTDATE \@"dd.MM.yyyy\ H:mm:ss"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23.01.2017 14:28:00</w:t>
    </w:r>
    <w:r>
      <w:rPr>
        <w:sz w:val="12"/>
        <w:szCs w:val="1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FILENAME \p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/tmp/in/input.doc</w:t>
    </w:r>
    <w:r>
      <w:rPr>
        <w:sz w:val="12"/>
        <w:szCs w:val="12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2"/>
        <w:szCs w:val="12"/>
      </w:rPr>
      <w:br/>
    </w: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PRINTDATE \@"dd.MM.yyyy\ H:mm:ss"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23.01.2017 14:28:00</w:t>
    </w:r>
    <w:r>
      <w:rPr>
        <w:sz w:val="12"/>
        <w:szCs w:val="12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Old English;Times New Roman" w:hAnsi="Old English;Times New Roman" w:cs="Old English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rFonts w:ascii="Arial" w:hAnsi="Arial" w:cs="Arial"/>
      <w:b/>
      <w:sz w:val="28"/>
      <w:lang w:val="ru-RU" w:bidi="ar-SA"/>
    </w:rPr>
  </w:style>
  <w:style w:type="character" w:styleId="Style10">
    <w:name w:val="Верхний колонтитул Знак"/>
    <w:qFormat/>
    <w:rPr>
      <w:sz w:val="28"/>
      <w:lang w:val="ru-RU" w:bidi="ar-SA"/>
    </w:rPr>
  </w:style>
  <w:style w:type="character" w:styleId="HeaderChar">
    <w:name w:val="Header Char"/>
    <w:qFormat/>
    <w:rPr>
      <w:rFonts w:cs="Times New Roman"/>
      <w:sz w:val="20"/>
    </w:rPr>
  </w:style>
  <w:style w:type="character" w:styleId="Style11">
    <w:name w:val="Нижний колонтитул Знак"/>
    <w:qFormat/>
    <w:rPr>
      <w:rFonts w:ascii="Arial" w:hAnsi="Arial" w:cs="Arial"/>
      <w:sz w:val="24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Style12">
    <w:name w:val="Основной текст Знак"/>
    <w:qFormat/>
    <w:rPr>
      <w:color w:val="0000FF"/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tyle14">
    <w:name w:val="Колонтитул_"/>
    <w:qFormat/>
    <w:rPr>
      <w:rFonts w:ascii="Arial Unicode MS" w:hAnsi="Arial Unicode MS" w:eastAsia="Arial Unicode MS" w:cs="Arial Unicode MS"/>
      <w:b/>
      <w:bCs/>
      <w:sz w:val="19"/>
      <w:szCs w:val="19"/>
      <w:shd w:fill="FFFFFF" w:val="clear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z w:val="27"/>
      <w:szCs w:val="27"/>
      <w:shd w:fill="FFFFFF" w:val="clear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1">
    <w:name w:val="Заголовок №1_"/>
    <w:qFormat/>
    <w:rPr>
      <w:b/>
      <w:bCs/>
      <w:sz w:val="27"/>
      <w:szCs w:val="27"/>
      <w:shd w:fill="FFFFFF" w:val="clear"/>
    </w:rPr>
  </w:style>
  <w:style w:type="character" w:styleId="TimesNewRoman135pt">
    <w:name w:val="Колонтитул + Times New Roman;13;5 pt;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i/>
      <w:iCs/>
      <w:sz w:val="28"/>
      <w:szCs w:val="28"/>
      <w:shd w:fill="FFFFFF" w:val="clear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ascii="Arial" w:hAnsi="Arial" w:cs="Arial"/>
      <w:sz w:val="24"/>
    </w:rPr>
  </w:style>
  <w:style w:type="paragraph" w:styleId="Style16">
    <w:name w:val="......."/>
    <w:basedOn w:val="Normal"/>
    <w:next w:val="Normal"/>
    <w:qFormat/>
    <w:pPr>
      <w:autoSpaceDE w:val="false"/>
    </w:pPr>
    <w:rPr>
      <w:sz w:val="24"/>
      <w:szCs w:val="24"/>
    </w:rPr>
  </w:style>
  <w:style w:type="paragraph" w:styleId="Footer">
    <w:name w:val="Footer"/>
    <w:basedOn w:val="Normal"/>
    <w:pPr/>
    <w:rPr>
      <w:rFonts w:ascii="Arial" w:hAnsi="Arial" w:cs="Arial"/>
      <w:sz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0" w:before="0" w:after="240"/>
    </w:pPr>
    <w:rPr>
      <w:rFonts w:ascii="Arial Unicode MS" w:hAnsi="Arial Unicode MS" w:eastAsia="Arial Unicode MS" w:cs="Arial Unicode MS"/>
      <w:sz w:val="19"/>
      <w:szCs w:val="19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 Unicode MS" w:hAnsi="Arial Unicode MS" w:eastAsia="Arial Unicode MS" w:cs="Arial Unicode MS"/>
      <w:b/>
      <w:bCs/>
      <w:sz w:val="19"/>
      <w:szCs w:val="19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240" w:after="60"/>
      <w:jc w:val="right"/>
    </w:pPr>
    <w:rPr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7" w:before="60" w:after="240"/>
    </w:pPr>
    <w:rPr>
      <w:b/>
      <w:bCs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6" w:before="240" w:after="0"/>
      <w:jc w:val="both"/>
    </w:pPr>
    <w:rPr>
      <w:sz w:val="27"/>
      <w:szCs w:val="27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ind w:hanging="3160"/>
      <w:outlineLvl w:val="0"/>
    </w:pPr>
    <w:rPr>
      <w:b/>
      <w:bCs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648" w:before="0" w:after="360"/>
    </w:pPr>
    <w:rPr>
      <w:b/>
      <w:bCs/>
      <w:i/>
      <w:iCs/>
      <w:sz w:val="28"/>
      <w:szCs w:val="28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widowControl w:val="false"/>
      <w:autoSpaceDE w:val="false"/>
      <w:spacing w:before="180" w:after="0"/>
      <w:ind w:left="1000" w:right="800" w:hanging="0"/>
      <w:jc w:val="center"/>
    </w:pPr>
    <w:rPr>
      <w:rFonts w:ascii="Arial" w:hAnsi="Arial" w:cs="Arial"/>
      <w:b/>
      <w:cap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18:00Z</dcterms:created>
  <dc:creator>client801_5</dc:creator>
  <dc:description/>
  <cp:keywords/>
  <dc:language>en-US</dc:language>
  <cp:lastModifiedBy>Копачева</cp:lastModifiedBy>
  <cp:lastPrinted>2017-01-23T14:28:00Z</cp:lastPrinted>
  <dcterms:modified xsi:type="dcterms:W3CDTF">2017-01-23T11:28:00Z</dcterms:modified>
  <cp:revision>8</cp:revision>
  <dc:subject/>
  <dc:title/>
</cp:coreProperties>
</file>